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exac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lineRule="exact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spacing w:lineRule="exact" w:line="240"/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zadávací dokumentací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ohlašujeme, že jsme podrobně seznámeni se zadávací dokumentací k veřejné zakázce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„ZZS KHK – Nákup služeb eHealth“, </w:t>
      </w:r>
      <w:r>
        <w:rPr>
          <w:rFonts w:eastAsia="Arial Unicode MS" w:cs="Arial Unicode MS" w:ascii="Arial Unicode MS" w:hAnsi="Arial Unicode MS"/>
          <w:sz w:val="20"/>
          <w:szCs w:val="20"/>
        </w:rPr>
        <w:t>a že jsou nám údaje v těchto podkladech srozumitelné a jasné a nebrání řádnému zpracování nabídky.</w:t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sz w:val="20"/>
          <w:szCs w:val="20"/>
        </w:rPr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8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3-25T09:35:00Z</dcterms:modified>
  <cp:revision>30</cp:revision>
  <dc:subject/>
  <dc:title>OZNÁMENÍ UVOLNĚNÍ JISTOTY</dc:title>
</cp:coreProperties>
</file>